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ГОРОД АРХАНГЕЛЬСК</w:t>
      </w:r>
      <w:r>
        <w:rPr>
          <w:sz w:val="28"/>
          <w:szCs w:val="28"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 мая 2022 г. № 2990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Архангельск, ул. Урицкого, д. 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szCs w:val="28"/>
        </w:rPr>
        <w:t>В соответствии со статьей 18 Федерального закона от 21 декабря 2001 года 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 мая 2006 года № 167, Прогнозным планом приватизации муниципального имущества городского округа "Город Архангельск" на 2020 - 2022 годы, утвержденным решением Архангельской городской Думы от 27 ноября 2019 года № 177, и протоколом заседания комиссии по приватизации муниципального имущества муниципального образования "Город Архангельск" от 20 мая 2022 года № 4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приватизацию нежилого помещения, назначение – нежилое помещение, 1 этаж, общая площадь 9,2 кв. м, кадастровый номер 29:22:050110:1370, адрес объекта: Архангельская область, городской округ "Город Архангельск", г. Архангельск, ул. Урицкого, д. 50</w:t>
      </w:r>
      <w:r>
        <w:rPr>
          <w:bCs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rPr>
          <w:szCs w:val="28"/>
        </w:rPr>
      </w:pPr>
      <w:r>
        <w:rPr>
          <w:szCs w:val="28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Cs w:val="28"/>
        </w:rPr>
      </w:pPr>
      <w:r>
        <w:rPr>
          <w:szCs w:val="28"/>
        </w:rPr>
        <w:t>б) начальную цену продажи объекта – 250 000,00 руб., в том числе НДС – 41 666,67 руб.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Cs w:val="28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Cs w:val="28"/>
        </w:rPr>
        <w:t>3. Департаменту муниципального имущества Администрации городского округа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городского округа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Cs w:val="28"/>
        </w:rPr>
      </w:pPr>
      <w:r>
        <w:rPr>
          <w:szCs w:val="28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Администрации городского округа "Город Архангельск".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городского округа </w:t>
      </w:r>
    </w:p>
    <w:p>
      <w:pPr>
        <w:pStyle w:val="Normal"/>
        <w:rPr/>
      </w:pPr>
      <w:r>
        <w:rPr>
          <w:b/>
          <w:sz w:val="28"/>
          <w:szCs w:val="28"/>
        </w:rPr>
        <w:t>"Город Архангельск"                                                                Д.В. Шапошни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3:04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2-05-25T08:52:00Z</dcterms:modified>
  <cp:revision>3</cp:revision>
  <dc:subject/>
  <dc:title>ГЛАВА МУНИЦИПАЛЬНОГО ОБРАЗОВАНИЯ</dc:title>
</cp:coreProperties>
</file>